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вањ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ниса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јмове медицина заснована на доказтима и </w:t>
      </w:r>
      <w:r>
        <w:rPr>
          <w:rFonts w:cs="Times New Roman" w:ascii="Times New Roman" w:hAnsi="Times New Roman"/>
          <w:sz w:val="24"/>
          <w:szCs w:val="24"/>
        </w:rPr>
        <w:t>фармаци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снов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 доказ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сти значај фармације засноване на доказ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сти улогу фармацеута у процесу примене фармације засноване на доказ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снити улогу фармацеута у процесу тумачења клиничког налаза а уз помоћ фармације засноване на доказим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јаснити улогу фармацеута у процесу тумачења диференцијалне дијагнозе, а уз помоћ фармације засноване на доказ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снити улогу фармацеута у процесу утврђивања етиологије, а уз помоћ фармације засноване на доказ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снити улогу фармацеута у процесу процене дијагностичког теста, а уз помоћ фармације засноване на доказ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снити улогу фармацеута у процесу процене терапије, а уз помоћ фармације засноване на доказим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јаснити улогу фармацеута у процесу процене прогнозе болести, а уз помоћ фармације засноване на доказ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снити улогу фармацеута у процесу превенције болести, а уз помоћ фармације засноване на доказ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сти основне кораке у спровођењу фармације засноване на доказ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сти четири основна елемента доброг клиничког питањ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б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сните први део доброг клиничког питања (болесник или проблем) навођењем пример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сните други део доброг клиничког питања (интервенција) навођењем пример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сните трећи део доброг клиничког питања (упоређење) навођењем пример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сните четврти део доброг клиничког питања (исход) навођењем пример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снити прву фазу у тражењу одговора на клиничко питањ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снити другу фазу у тражењу одговора на клиничко питањ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азе података на интернет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сновни делови научног рада</w:t>
      </w:r>
      <w:r>
        <w:rPr>
          <w:rFonts w:cs="Times New Roman" w:ascii="Times New Roman" w:hAnsi="Times New Roman"/>
          <w:sz w:val="24"/>
          <w:szCs w:val="24"/>
        </w:rPr>
        <w:t>, п</w:t>
      </w:r>
      <w:r>
        <w:rPr>
          <w:rFonts w:cs="Times New Roman" w:ascii="Times New Roman" w:hAnsi="Times New Roman"/>
          <w:sz w:val="24"/>
          <w:szCs w:val="24"/>
          <w:lang w:val="sr-RS"/>
        </w:rPr>
        <w:t>редности коришћења медицинских база података на интернету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и делови научног рада – увод, метод, сажетак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и делови научног рада - резултати, дискуси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и делови научног рада- заључак, литератур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јзначајнији електронски извори података који се користе у фармацији заснованој на доказима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ности електронских извора података који се користе у фармацији заснованој на доказима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01:00Z</dcterms:created>
  <dc:creator>Marina Kostic</dc:creator>
  <dc:description/>
  <dc:language>en-US</dc:language>
  <cp:lastModifiedBy>Marina Kostic</cp:lastModifiedBy>
  <dcterms:modified xsi:type="dcterms:W3CDTF">2023-09-11T09:01:00Z</dcterms:modified>
  <cp:revision>2</cp:revision>
  <dc:subject/>
  <dc:title/>
</cp:coreProperties>
</file>